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ge">
              <wp:posOffset>0</wp:posOffset>
            </wp:positionV>
            <wp:extent cx="1517650" cy="923925"/>
            <wp:effectExtent l="0" t="0" r="0" b="0"/>
            <wp:wrapTight wrapText="bothSides">
              <wp:wrapPolygon edited="0">
                <wp:start x="-132" y="0"/>
                <wp:lineTo x="-132" y="21337"/>
                <wp:lineTo x="21554" y="21337"/>
                <wp:lineTo x="21554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</w:rPr>
        <w:t>STAFF EMPLOYMENT AUTHORIZATION REQUEST FORM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(This form must be completed and approved before any recruitment process can be initiated.)</w:t>
      </w:r>
    </w:p>
    <w:p>
      <w:pPr>
        <w:pStyle w:val="Normal"/>
        <w:tabs>
          <w:tab w:val="clear" w:pos="720"/>
          <w:tab w:val="left" w:pos="7440" w:leader="none"/>
          <w:tab w:val="right" w:pos="105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tabs>
          <w:tab w:val="clear" w:pos="720"/>
          <w:tab w:val="left" w:pos="7440" w:leader="none"/>
          <w:tab w:val="right" w:pos="105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right" w:pos="10800" w:leader="none"/>
        </w:tabs>
        <w:rPr>
          <w:rFonts w:ascii="Trebuchet MS" w:hAnsi="Trebuchet MS" w:cs="Trebuchet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26670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48pt;margin-top:4.05pt;width:209.95pt;height:125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  <w:szCs w:val="20"/>
        </w:rPr>
        <w:t xml:space="preserve">Job Titl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right" w:pos="1080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partment/Division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40" w:leader="none"/>
          <w:tab w:val="left" w:pos="432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240" w:leader="none"/>
          <w:tab w:val="left" w:pos="3960" w:leader="none"/>
        </w:tabs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_1741521727"/>
      <w:bookmarkStart w:id="1" w:name="__Fieldmark__2_1741521727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ew (Attach Schedule 5 as applicable)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3_1741521727"/>
      <w:bookmarkStart w:id="3" w:name="__Fieldmark__3_1741521727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Replacement  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3960" w:leader="none"/>
          <w:tab w:val="left" w:pos="6120" w:leader="none"/>
        </w:tabs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" w:name="__Fieldmark__4_1741521727"/>
      <w:bookmarkStart w:id="5" w:name="__Fieldmark__4_1741521727"/>
      <w:bookmarkEnd w:id="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Change in Employment Statu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6" w:name="__Fieldmark__5_1741521727"/>
      <w:bookmarkStart w:id="7" w:name="__Fieldmark__5_1741521727"/>
      <w:bookmarkEnd w:id="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Renewal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8" w:name="__Fieldmark__6_1741521727"/>
      <w:bookmarkStart w:id="9" w:name="__Fieldmark__6_1741521727"/>
      <w:bookmarkEnd w:id="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Job Description / Previous Posting Attached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Reason for Request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Who is being Replaced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left" w:pos="4080" w:leader="none"/>
          <w:tab w:val="left" w:pos="480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Is position in the operating budget?</w:t>
      </w:r>
      <w:bookmarkStart w:id="10" w:name="Check1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1" w:name="__Fieldmark__10_1741521727"/>
      <w:bookmarkStart w:id="12" w:name="__Fieldmark__10_1741521727"/>
      <w:bookmarkEnd w:id="12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10"/>
      <w:r>
        <w:rPr>
          <w:rFonts w:cs="Trebuchet MS" w:ascii="Trebuchet MS" w:hAnsi="Trebuchet MS"/>
          <w:sz w:val="20"/>
          <w:szCs w:val="20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3" w:name="__Fieldmark__11_1741521727"/>
      <w:bookmarkStart w:id="14" w:name="__Fieldmark__11_1741521727"/>
      <w:bookmarkEnd w:id="1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  <w:tab/>
        <w:t>Salary Budgeted:  $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80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If No, Proposed Funding Source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footerReference w:type="default" r:id="rId3"/>
          <w:type w:val="continuous"/>
          <w:pgSz w:w="12240" w:h="15840"/>
          <w:pgMar w:left="720" w:right="720" w:gutter="0" w:header="0" w:top="720" w:footer="360" w:bottom="432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right" w:pos="107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Account Number(s):</w:t>
      </w: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% if &lt;100%</w:t>
      </w:r>
      <w:bookmarkStart w:id="15" w:name="Text9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bookmarkEnd w:id="15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6" w:name="__Fieldmark__16_1741521727"/>
      <w:bookmarkStart w:id="17" w:name="__Fieldmark__16_1741521727"/>
      <w:bookmarkEnd w:id="1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Checked by Financial Services Budget Administrator</w:t>
      </w:r>
    </w:p>
    <w:p>
      <w:pPr>
        <w:pStyle w:val="Normal"/>
        <w:tabs>
          <w:tab w:val="clear" w:pos="720"/>
          <w:tab w:val="left" w:pos="2160" w:leader="none"/>
          <w:tab w:val="left" w:pos="3720" w:leader="none"/>
          <w:tab w:val="right" w:pos="4920" w:leader="none"/>
          <w:tab w:val="left" w:pos="5760" w:leader="none"/>
          <w:tab w:val="left" w:pos="6000" w:leader="none"/>
          <w:tab w:val="left" w:pos="10800" w:leader="none"/>
        </w:tabs>
        <w:rPr/>
      </w:pP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%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_____ (initials)</w:t>
      </w:r>
    </w:p>
    <w:p>
      <w:pPr>
        <w:pStyle w:val="Normal"/>
        <w:tabs>
          <w:tab w:val="clear" w:pos="720"/>
          <w:tab w:val="left" w:pos="2160" w:leader="none"/>
          <w:tab w:val="left" w:pos="3720" w:leader="none"/>
          <w:tab w:val="right" w:pos="4920" w:leader="none"/>
          <w:tab w:val="left" w:pos="5760" w:leader="none"/>
          <w:tab w:val="left" w:pos="6000" w:leader="none"/>
          <w:tab w:val="left" w:pos="1080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es position have office/Workstation?</w:t>
      </w:r>
      <w:bookmarkStart w:id="18" w:name="Check5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9" w:name="__Fieldmark__19_1741521727"/>
      <w:bookmarkStart w:id="20" w:name="__Fieldmark__19_1741521727"/>
      <w:bookmarkEnd w:id="20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18"/>
      <w:r>
        <w:rPr>
          <w:rFonts w:cs="Trebuchet MS" w:ascii="Trebuchet MS" w:hAnsi="Trebuchet MS"/>
          <w:sz w:val="20"/>
          <w:szCs w:val="20"/>
        </w:rPr>
        <w:t xml:space="preserve"> Yes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1" w:name="__Fieldmark__20_1741521727"/>
      <w:bookmarkStart w:id="22" w:name="__Fieldmark__20_1741521727"/>
      <w:bookmarkEnd w:id="22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  <w:tab/>
        <w:t xml:space="preserve">If Yes, Office number 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If No, proposed location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pBdr>
          <w:top w:val="single" w:sz="24" w:space="1" w:color="999999"/>
        </w:pBdr>
        <w:rPr>
          <w:rFonts w:ascii="Trebuchet MS" w:hAnsi="Trebuchet MS" w:cs="Trebuchet MS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70180</wp:posOffset>
                </wp:positionV>
                <wp:extent cx="0" cy="11430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4pt" to="258pt,103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bCs/>
          <w:sz w:val="20"/>
          <w:szCs w:val="20"/>
        </w:rPr>
        <w:t>EMPLOYMENT STATUS:</w:t>
      </w:r>
    </w:p>
    <w:p>
      <w:pPr>
        <w:pStyle w:val="Normal"/>
        <w:tabs>
          <w:tab w:val="clear" w:pos="720"/>
          <w:tab w:val="left" w:pos="5640" w:leader="none"/>
          <w:tab w:val="left" w:pos="7920" w:leader="none"/>
          <w:tab w:val="left" w:pos="9360" w:leader="none"/>
        </w:tabs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3" w:name="__Fieldmark__23_1741521727"/>
      <w:bookmarkStart w:id="24" w:name="__Fieldmark__23_1741521727"/>
      <w:bookmarkEnd w:id="2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Permanent Full-time</w:t>
      </w:r>
      <w:bookmarkStart w:id="25" w:name="Check15"/>
      <w:r>
        <w:rPr>
          <w:rFonts w:cs="Trebuchet MS" w:ascii="Trebuchet MS" w:hAnsi="Trebuchet MS"/>
          <w:sz w:val="20"/>
          <w:szCs w:val="20"/>
        </w:rPr>
        <w:t xml:space="preserve">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6" w:name="__Fieldmark__24_1741521727"/>
      <w:bookmarkStart w:id="27" w:name="__Fieldmark__24_1741521727"/>
      <w:bookmarkEnd w:id="2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25"/>
      <w:r>
        <w:rPr>
          <w:rFonts w:cs="Trebuchet MS" w:ascii="Trebuchet MS" w:hAnsi="Trebuchet MS"/>
          <w:sz w:val="20"/>
          <w:szCs w:val="20"/>
        </w:rPr>
        <w:t xml:space="preserve"> Permanent Part-time</w:t>
      </w:r>
      <w:bookmarkStart w:id="28" w:name="Check16"/>
      <w:r>
        <w:rPr>
          <w:rFonts w:cs="Trebuchet MS" w:ascii="Trebuchet MS" w:hAnsi="Trebuchet MS"/>
          <w:sz w:val="20"/>
          <w:szCs w:val="20"/>
        </w:rPr>
        <w:t xml:space="preserve">    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9" w:name="__Fieldmark__25_1741521727"/>
      <w:bookmarkStart w:id="30" w:name="__Fieldmark__25_1741521727"/>
      <w:bookmarkEnd w:id="30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28"/>
      <w:r>
        <w:rPr>
          <w:rFonts w:cs="Trebuchet MS" w:ascii="Trebuchet MS" w:hAnsi="Trebuchet MS"/>
          <w:sz w:val="20"/>
          <w:szCs w:val="20"/>
        </w:rPr>
        <w:t xml:space="preserve">  Seasonal</w:t>
      </w:r>
      <w:bookmarkStart w:id="31" w:name="Check17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2" w:name="__Fieldmark__26_1741521727"/>
      <w:bookmarkStart w:id="33" w:name="__Fieldmark__26_1741521727"/>
      <w:bookmarkEnd w:id="3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31"/>
      <w:r>
        <w:rPr>
          <w:rFonts w:cs="Trebuchet MS" w:ascii="Trebuchet MS" w:hAnsi="Trebuchet MS"/>
          <w:sz w:val="20"/>
          <w:szCs w:val="20"/>
        </w:rPr>
        <w:t xml:space="preserve"> Contract</w:t>
      </w:r>
      <w:bookmarkStart w:id="34" w:name="Check18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5" w:name="__Fieldmark__27_1741521727"/>
      <w:bookmarkStart w:id="36" w:name="__Fieldmark__27_1741521727"/>
      <w:bookmarkEnd w:id="36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34"/>
      <w:r>
        <w:rPr>
          <w:rFonts w:cs="Trebuchet MS" w:ascii="Trebuchet MS" w:hAnsi="Trebuchet MS"/>
          <w:sz w:val="20"/>
          <w:szCs w:val="20"/>
        </w:rPr>
        <w:t xml:space="preserve"> Casual</w:t>
      </w:r>
    </w:p>
    <w:p>
      <w:pPr>
        <w:pStyle w:val="Normal"/>
        <w:tabs>
          <w:tab w:val="clear" w:pos="720"/>
          <w:tab w:val="left" w:pos="4406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40" w:leader="none"/>
          <w:tab w:val="left" w:pos="876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Hours per week:</w:t>
      </w:r>
      <w:bookmarkStart w:id="37" w:name="Text14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bookmarkEnd w:id="37"/>
      <w:r>
        <w:rPr>
          <w:rFonts w:cs="Trebuchet MS" w:ascii="Trebuchet MS" w:hAnsi="Trebuchet MS"/>
          <w:sz w:val="20"/>
          <w:szCs w:val="20"/>
        </w:rPr>
        <w:tab/>
        <w:t xml:space="preserve">Hours per week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</w:t>
        <w:tab/>
        <w:t xml:space="preserve"># of months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840" w:leader="none"/>
          <w:tab w:val="left" w:pos="56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440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pected start date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ab/>
        <w:tab/>
        <w:t xml:space="preserve">Expected start date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    Expected end date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406" w:leader="none"/>
          <w:tab w:val="left" w:pos="56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  <w:tab/>
        <w:t xml:space="preserve">Possibility of Renewal?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8" w:name="__Fieldmark__34_1741521727"/>
      <w:bookmarkStart w:id="39" w:name="__Fieldmark__34_1741521727"/>
      <w:bookmarkEnd w:id="3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Yes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0" w:name="__Fieldmark__35_1741521727"/>
      <w:bookmarkStart w:id="41" w:name="__Fieldmark__35_1741521727"/>
      <w:bookmarkEnd w:id="4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pBdr>
          <w:top w:val="single" w:sz="24" w:space="2" w:color="999999"/>
        </w:pBdr>
        <w:tabs>
          <w:tab w:val="clear" w:pos="720"/>
          <w:tab w:val="left" w:pos="5760" w:leader="none"/>
          <w:tab w:val="left" w:pos="936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>Approved by:</w:t>
        <w:tab/>
        <w:t>Signature</w:t>
        <w:tab/>
        <w:t>Dat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/>
      </w:pPr>
      <w:r>
        <w:rPr>
          <w:rFonts w:cs="Trebuchet MS" w:ascii="Trebuchet MS" w:hAnsi="Trebuchet MS"/>
          <w:sz w:val="20"/>
          <w:szCs w:val="20"/>
        </w:rPr>
        <w:t>Direct Supervisor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an or Director or AVP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VP, Financial Services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VP, Human Resources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upervising Vice-President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pBdr>
          <w:top w:val="single" w:sz="24" w:space="1" w:color="999999"/>
        </w:pBdr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For Human Resources/Financial Services Use only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  <w:tab w:val="left" w:pos="576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>Successful Candidate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  <w:t>Posting #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0" w:leader="none"/>
          <w:tab w:val="left" w:pos="576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 xml:space="preserve">Start Date: 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 xml:space="preserve"> </w:t>
        <w:tab/>
        <w:t>Level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000" w:leader="none"/>
          <w:tab w:val="left" w:pos="420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>Position Requires Posting:</w:t>
      </w:r>
      <w:bookmarkStart w:id="42" w:name="Check12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3" w:name="__Fieldmark__36_1741521727"/>
      <w:bookmarkStart w:id="44" w:name="__Fieldmark__36_1741521727"/>
      <w:bookmarkEnd w:id="4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42"/>
      <w:r>
        <w:rPr>
          <w:rFonts w:cs="Trebuchet MS" w:ascii="Trebuchet MS" w:hAnsi="Trebuchet MS"/>
          <w:sz w:val="20"/>
          <w:szCs w:val="20"/>
        </w:rPr>
        <w:t xml:space="preserve"> Yes</w:t>
      </w:r>
      <w:bookmarkStart w:id="45" w:name="Check13"/>
      <w:r>
        <w:rPr>
          <w:rFonts w:cs="Trebuchet MS" w:ascii="Trebuchet MS" w:hAnsi="Trebuchet MS"/>
          <w:sz w:val="20"/>
          <w:szCs w:val="20"/>
        </w:rPr>
        <w:t xml:space="preserve">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6" w:name="__Fieldmark__37_1741521727"/>
      <w:bookmarkStart w:id="47" w:name="__Fieldmark__37_1741521727"/>
      <w:bookmarkEnd w:id="4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45"/>
      <w:r>
        <w:rPr>
          <w:rFonts w:cs="Trebuchet MS" w:ascii="Trebuchet MS" w:hAnsi="Trebuchet MS"/>
          <w:sz w:val="20"/>
          <w:szCs w:val="20"/>
        </w:rPr>
        <w:t xml:space="preserve"> No</w:t>
        <w:tab/>
        <w:tab/>
        <w:t>Affiliation</w:t>
      </w:r>
      <w:r>
        <w:rPr>
          <w:rFonts w:cs="Trebuchet MS" w:ascii="Trebuchet MS" w:hAnsi="Trebuchet MS"/>
          <w:sz w:val="20"/>
        </w:rPr>
        <w:t>:</w:t>
        <w:tab/>
      </w:r>
      <w:r>
        <w:rPr>
          <w:rFonts w:cs="Trebuchet MS" w:ascii="Trebuchet MS" w:hAnsi="Trebuchet MS"/>
          <w:sz w:val="20"/>
          <w:u w:val="single"/>
        </w:rPr>
        <w:tab/>
      </w:r>
    </w:p>
    <w:sectPr>
      <w:type w:val="continuous"/>
      <w:pgSz w:w="12240" w:h="15840"/>
      <w:pgMar w:left="720" w:right="720" w:gutter="0" w:header="0" w:top="720" w:footer="36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680" w:leader="none"/>
      </w:tabs>
      <w:jc w:val="right"/>
      <w:rPr>
        <w:rFonts w:ascii="Trebuchet MS" w:hAnsi="Trebuchet MS" w:cs="Trebuchet MS"/>
        <w:i/>
        <w:i/>
        <w:sz w:val="20"/>
        <w:szCs w:val="20"/>
        <w:lang w:val="en-US"/>
      </w:rPr>
    </w:pPr>
    <w:r>
      <w:rPr>
        <w:rFonts w:cs="Trebuchet MS" w:ascii="Trebuchet MS" w:hAnsi="Trebuchet MS"/>
        <w:i/>
        <w:sz w:val="20"/>
        <w:szCs w:val="20"/>
        <w:lang w:val="en-US"/>
      </w:rPr>
      <w:t>Rev. 05/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8:00Z</dcterms:created>
  <dc:creator>Joyce Samuels</dc:creator>
  <dc:description/>
  <cp:keywords/>
  <dc:language>en-US</dc:language>
  <cp:lastModifiedBy>User Services</cp:lastModifiedBy>
  <cp:lastPrinted>2010-01-22T14:01:00Z</cp:lastPrinted>
  <dcterms:modified xsi:type="dcterms:W3CDTF">2013-03-27T13:47:00Z</dcterms:modified>
  <cp:revision>25</cp:revision>
  <dc:subject/>
  <dc:title>EMPLOYMENT AUTHORIZATION REQUEST FORM</dc:title>
</cp:coreProperties>
</file>