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b/>
          <w:bCs/>
        </w:rPr>
        <w:t xml:space="preserve">Brock University       James A. Gibson Librar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b/>
          <w:bCs/>
        </w:rPr>
        <w:t>DONOR INFORMATION (</w:t>
      </w:r>
      <w:r>
        <w:rPr>
          <w:rFonts w:cs="Times New Roman" w:ascii="Times New Roman" w:hAnsi="Times New Roman"/>
          <w:b/>
          <w:bCs/>
          <w:i/>
          <w:iCs/>
        </w:rPr>
        <w:t>Please print)   Honour with Book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hyperlink r:id="rId2">
        <w:r>
          <w:rPr>
            <w:rStyle w:val="InternetLink"/>
            <w:rFonts w:cs="Times New Roman" w:ascii="Times New Roman" w:hAnsi="Times New Roman"/>
          </w:rPr>
          <w:t xml:space="preserve">Privacy and Protection of Information </w:t>
        </w:r>
      </w:hyperlink>
      <w:r>
        <w:rPr>
          <w:rFonts w:cs="Times New Roman" w:ascii="Times New Roman" w:hAnsi="Times New Roman"/>
        </w:rPr>
        <w:t xml:space="preserve"> ________________________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Dr./Mrs./Ms./Miss/Mr.)  Na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Address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City      Province/State  Postal/Zip Cod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(_____)_______________________________________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Home Telephone       E-mail Addres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b/>
          <w:bCs/>
        </w:rPr>
        <w:t xml:space="preserve">GIFT INFORM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Yes, I want to support the James A. Gibson Library by purchasing a bookplate at $50 each. (Please fill in the information below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___ Please purchase a book in the area of most ne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___ I would like my donation to go toward the purchase of a book in the following field: 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I would like to use the following payment method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Enclosed is my Cheque $________(payable to Brock University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I would like to pay my pledge through Payroll Deduction (for university employees only). $________ over 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yea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lease charge credit card $________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VISA/MasterCard  #_________________________________________Expiry Date 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  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ignature  (required to process pledge)     Da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b/>
          <w:bCs/>
        </w:rPr>
        <w:t xml:space="preserve">HONOUR WITH BOOKS (please duplicate as required if purchasing more than on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b/>
          <w:bCs/>
        </w:rPr>
        <w:t xml:space="preserve">bookplat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On the occasion of:   Honourees, or families of honourees, receive an acknowledgment recognizing your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__Graduation   Honour With Books gif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Degree_____, Graduating Year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__Birthday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__Wedding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__Professional Honour  Please have the bookplate read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__Retirement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__Holiday   In Honour of ______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__In Memoriam      (Name of Honoure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Name of donor(s) (as it should appear on the bookplate)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Address of Honouree (for acknowledgment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Stree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ity    Province/State  Postal/Zip Co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cku.ca/library/about-us-lib/policies/privacy-protecti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9:13:00Z</dcterms:created>
  <dc:creator/>
  <dc:description/>
  <cp:keywords/>
  <dc:language>en-US</dc:language>
  <cp:lastModifiedBy/>
  <cp:lastPrinted>2010-05-07T15:05:00Z</cp:lastPrinted>
  <dcterms:modified xsi:type="dcterms:W3CDTF">2010-05-07T19:13:00Z</dcterms:modified>
  <cp:revision>2</cp:revision>
  <dc:subject/>
  <dc:title/>
</cp:coreProperties>
</file>