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Lost/Stolen Key Report Form</w:t>
        <w:tab/>
        <w:tab/>
      </w:r>
    </w:p>
    <w:p>
      <w:pPr>
        <w:pStyle w:val="Normal"/>
        <w:rPr>
          <w:rFonts w:ascii="Tahoma" w:hAnsi="Tahoma" w:cs="Tahoma"/>
          <w:smallCaps/>
          <w:sz w:val="44"/>
          <w:szCs w:val="44"/>
          <w:lang w:val="en-US" w:eastAsia="en-US"/>
        </w:rPr>
      </w:pPr>
      <w:r>
        <w:rPr>
          <w:rFonts w:cs="Tahoma" w:ascii="Tahoma" w:hAnsi="Tahoma"/>
          <w:smallCap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31.95pt,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Please refer to Facilities Management Website for information regarding Key Policies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467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Department: </w:t>
        <w:tab/>
        <w:tab/>
      </w:r>
      <w:r>
        <w:fldChar w:fldCharType="begin">
          <w:ffData>
            <w:name w:val="Text1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5pt" to="467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Name:</w:t>
        <w:tab/>
        <w:tab/>
        <w:tab/>
      </w:r>
      <w:r>
        <w:fldChar w:fldCharType="begin">
          <w:ffData>
            <w:name w:val="Text6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46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Signature:</w:t>
        <w:tab/>
        <w:tab/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46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Department Contact Name:  </w:t>
        <w:tab/>
      </w:r>
      <w:r>
        <w:fldChar w:fldCharType="begin">
          <w:ffData>
            <w:name w:val="Text15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5pt" to="46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Extension No.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Facult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4_1669814205"/>
      <w:bookmarkStart w:id="1" w:name="__Fieldmark__4_1669814205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Staff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5_1669814205"/>
      <w:bookmarkStart w:id="3" w:name="__Fieldmark__5_1669814205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Student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6_1669814205"/>
      <w:bookmarkStart w:id="5" w:name="__Fieldmark__6_1669814205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Department Key Cabinet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7_1669814205"/>
      <w:bookmarkStart w:id="7" w:name="__Fieldmark__7_1669814205"/>
      <w:bookmarkEnd w:id="7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</w:rPr>
              <w:t>Date keys were lost or stolen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reported missing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ere were the keys lost: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943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0pt;margin-top:7.55pt;width:467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st Keys Lost or Stol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#  &amp; Issue #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if know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om #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if know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lacement Key Requir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3_1669814205"/>
            <w:bookmarkStart w:id="9" w:name="__Fieldmark__13_1669814205"/>
            <w:bookmarkEnd w:id="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4_1669814205"/>
            <w:bookmarkStart w:id="11" w:name="__Fieldmark__14_1669814205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7_1669814205"/>
            <w:bookmarkStart w:id="13" w:name="__Fieldmark__17_1669814205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18_1669814205"/>
            <w:bookmarkStart w:id="15" w:name="__Fieldmark__18_1669814205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1_1669814205"/>
            <w:bookmarkStart w:id="17" w:name="__Fieldmark__21_1669814205"/>
            <w:bookmarkEnd w:id="1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2_1669814205"/>
            <w:bookmarkStart w:id="19" w:name="__Fieldmark__22_1669814205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5_1669814205"/>
            <w:bookmarkStart w:id="21" w:name="__Fieldmark__25_1669814205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6_1669814205"/>
            <w:bookmarkStart w:id="23" w:name="__Fieldmark__26_1669814205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29_1669814205"/>
            <w:bookmarkStart w:id="25" w:name="__Fieldmark__29_1669814205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0_1669814205"/>
            <w:bookmarkStart w:id="27" w:name="__Fieldmark__30_1669814205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ock change required:             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1_1669814205"/>
            <w:bookmarkStart w:id="29" w:name="__Fieldmark__31_1669814205"/>
            <w:bookmarkEnd w:id="2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2_1669814205"/>
            <w:bookmarkStart w:id="31" w:name="__Fieldmark__32_1669814205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dministration – please complete a Lock Change Required Form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partmental Authorization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count Number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Send completed form to Facilities Management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E-mail: </w:t>
      </w:r>
      <w:hyperlink r:id="rId2">
        <w:r>
          <w:rPr>
            <w:rStyle w:val="InternetLink"/>
            <w:rFonts w:cs="Tahoma" w:ascii="Tahoma" w:hAnsi="Tahoma"/>
          </w:rPr>
          <w:t>Keys.And.Swipe@BrockU.ca</w:t>
        </w:r>
      </w:hyperlink>
      <w:r>
        <w:rPr>
          <w:rFonts w:cs="Tahoma" w:ascii="Tahoma" w:hAnsi="Tahoma"/>
        </w:rPr>
        <w:t xml:space="preserve">  </w:t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s.And.Swipe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01:00Z</dcterms:created>
  <dc:creator>Nancy Piluso</dc:creator>
  <dc:description/>
  <cp:keywords/>
  <dc:language>en-US</dc:language>
  <cp:lastModifiedBy>user2006</cp:lastModifiedBy>
  <cp:lastPrinted>2005-04-20T14:27:00Z</cp:lastPrinted>
  <dcterms:modified xsi:type="dcterms:W3CDTF">2010-02-12T16:44:00Z</dcterms:modified>
  <cp:revision>12</cp:revision>
  <dc:subject/>
  <dc:title>Key Request Form</dc:title>
</cp:coreProperties>
</file>