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rock Barrier Free Working Group Minutes for July 21, 2008 Meeting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</w:rPr>
        <w:t>Attendance</w:t>
      </w:r>
      <w:r>
        <w:rPr>
          <w:rFonts w:cs="Times New Roman" w:ascii="Times New Roman" w:hAnsi="Times New Roman"/>
        </w:rPr>
        <w:t>: Lynne Bubic (Guest OHRE), Fran Owen, Jack Miller, Sheila Young (Guest Brock International and International Liaison Officer), Erik Andersen (Presenter -Architect - Robbie/Young &amp; Wright IBI Group Architects), Beverley Boudreau, Judith Brooder (SSWD), Margaret Sanderson, Marie Cutler, Scott Walker, Mary Jane Wasynski, Jeff Boggs (Chaired meeting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</w:rPr>
        <w:t>Regrets:</w:t>
      </w:r>
      <w:r>
        <w:rPr>
          <w:rFonts w:cs="Times New Roman" w:ascii="Times New Roman" w:hAnsi="Times New Roman"/>
        </w:rPr>
        <w:t xml:space="preserve"> Marie Belliveau, Shelley Stewart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</w:rPr>
        <w:t>ASL Interpreter:</w:t>
      </w:r>
      <w:r>
        <w:rPr>
          <w:rFonts w:cs="Times New Roman" w:ascii="Times New Roman" w:hAnsi="Times New Roman"/>
        </w:rPr>
        <w:t xml:space="preserve"> Charlene Smith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 Call to order at 5:05 pm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# 4 Norman Road - "International Building" Project - Presentation/E. Andersen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 will consist of three phases.  Each phase is connected to one three-storey building. Currently have money for Phase 1only.  Detailed interior design plans are presented for Phase 1 only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se 1 building will house the ESL program, Department of Classics and Brock International. 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se 2 may house Dean of Humanities plus other unit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 BBFWG Feedback on #4 "International Building Projec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MOTION 1: </w:t>
      </w:r>
      <w:r>
        <w:rPr>
          <w:rFonts w:cs="Times New Roman" w:ascii="Times New Roman" w:hAnsi="Times New Roman"/>
        </w:rPr>
        <w:t>The BBFWG committee agrees that the 950 mm door referenced in 4.1.6 of FADS be satisfied by a 1 meter wide door (for a normal door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0-0 Unanimous, Motion carried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Recommendations to the architect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mpt to include a scooter storage and charger space in Phase 1.  If not possible, then do so in Phase 2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clude passenger drop off space near a main entrance in parking lot.  See FADS for specifications.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de a dog relief area.  See FADS for specifications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rporate way-finding features for low visibility users:  These include: textured or tactile surface flooring marking path to main reception/help-desk area; high-contrast fixtures and stair step nosings; high visibility bevels, stencils or decals on door glass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de extra wide doors into lounge areas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floor foyer definitely needs automatic door operator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floor needs an automatic door operator at ramp entrance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general, prioritize automatic door operator.  We do not want to have to retrofit later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-way doors in second- and third-floor halls problematic.  Avoid if possible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aud airport-style bathroom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 Scott Walker discuses status of Welch Hall ramp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information yet, as bids not yet tendered.  Tender due on 22 July 2008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  Meeting adjourns at 7:05pm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 Next Meeting: Monday September 22nd 430 pm - 7 pm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42:00Z</dcterms:created>
  <dc:creator>Margaret Sanderson</dc:creator>
  <dc:description/>
  <cp:keywords/>
  <dc:language>en-US</dc:language>
  <cp:lastModifiedBy>test</cp:lastModifiedBy>
  <dcterms:modified xsi:type="dcterms:W3CDTF">2009-03-26T13:42:00Z</dcterms:modified>
  <cp:revision>2</cp:revision>
  <dc:subject/>
  <dc:title>Brock Barrier Free Working Group Minutes for July 21, 2008 Meeting</dc:title>
</cp:coreProperties>
</file>