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all/Winter 2008</w:t>
        <w:t>Welcome � opening doors at Brock University</w:t>
        <w:t>If you are a new student this fall or winter, welcome to Brock! If you are returning to study � welcome back! If you are a visitor or community member attending a special event at Brock � welcome to the campus!</w:t>
        <w:t>An open door is the symbol of a warm welcome to someone�s home, office or place of business. With the publication of this issue of Accessibility at Brock, it is my hope that doors will open for you � both figuratively and literally � as you visit, study or work at the University.</w:t>
        <w:t xml:space="preserve">You will notice we are opening doors at Brock by removing physical and architectural barriers on campus with the recent installation of power-assisted automatic door operators in various locations. These operators provide greater ease of access for persons with physical disabilities. Their installation has resulted from a campus-wide accessibility audit in 2006 and through the efforts of many dedicated individuals. </w:t>
        <w:t xml:space="preserve">The focus of this issue is on physical and architectural barriers. Physical barriers refer to objects added to the environment, such as doors, windows, elevators, furniture, bathroom hardware, etc., whereas architectural barriers may result from the design of the building, shape of rooms, size of doorways, or width of hallways. These types of barriers can create obstacles for many people living with permanent physical disabilities and also for others who may encounter a temporary disability. This </w:t>
        <w:t>e-mail sent by a student to accessibility@brocku.ca last winter illustrates this well:</w:t>
        <w:t>My name is � and I am � a student at Brock. The reason for my inquiry is that I broke my leg � almost three weeks ago. I am on crutches that make getting around campus very challenging. I was just wondering if there would be more accessible parking available to me as I currently have a Zone 2 parking pass. I currently get dropped off and it would be very difficult to make it on crutches from there. Is there any way you can help me �?</w:t>
        <w:t>With some assistance the student, faced with a temporary challenge, was able to obtain closer parking. An environment designed in a manner as free as possible of physical and architectural barriers helps all of us!</w:t>
        <w:t xml:space="preserve">To give you a more personal look and insight at someone </w:t>
        <w:t xml:space="preserve">tackling physical barriers head-on in her life, take a moment and read this issue�s profile of LeeAnn Cayer. She will no doubt leave you with a new way of looking at your world, particularly in regards to physical and architectural barriers in your neighbourhood, favourite restaurant or store, workplace or community.  </w:t>
        <w:t>As always, I invite your feedback for articles or profiles as we move Brock University forward on accessibility together. Please contact me at msanderson@brocku.ca or accessibility@brocku.ca</w:t>
        <w:t>Working towards campus-wide accessibility</w:t>
        <w:t xml:space="preserve">A thorough accessibility audit in 2006 of Brock University�s main and east campuses in St. Catharines, Rodman Hall and the Hamilton campus yielded a number of recommendations and priorities to remove physical barriers to improve access to persons with disabilities. </w:t>
        <w:t>From the audit, and with prioritization of locations by members of the Brock Barrier-Free Working Group, a number of locations were recommended to have power-assisted automatic door operators installed. The beginning of these efforts on campus is now evident with these installed in June 2008.</w:t>
        <w:t>� Walker Complex washrooms behind the Welcome Desk</w:t>
        <w:t xml:space="preserve">� Taro Hall northeast doors, entrance to Jubilee Court </w:t>
        <w:t xml:space="preserve">� Mackenzie Chown A200, entrance to Jubilee Court </w:t>
        <w:t>� David S. Howes Theatre WH100B, accessible individual washroom</w:t>
        <w:t>� Centre for the Arts TH222C, accessible washroom beside Tim Hortons</w:t>
        <w:t>� Mackenzie Chown J207, accessible washroom, one door</w:t>
        <w:t xml:space="preserve">� James A. Gibson Library ST523, accessible washroom </w:t>
        <w:t xml:space="preserve">� Schmon Tower main entrance </w:t>
        <w:t>Kudos to the efforts of Facilities Management staff and the members of the Brock Barrier-Free Working Group (faculty, staff, students, graduates and community members) to create a more accessible campus for all!</w:t>
        <w:t xml:space="preserve">Welcoming persons with physical disabilities </w:t>
        <w:t>Not all persons with physical disabilities use a wheelchair � persons with physical disabilities may include people living with arthritis, heart or lung conditions, or amputations � who also have difficulty with moving or sitting. Remember, it may be difficult to identify a person with a physical disability.</w:t>
        <w:t>Here are some tips on welcoming persons with physical disabilities:</w:t>
        <w:t>�</w:t>
        <w:tab/>
        <w:t xml:space="preserve">Speak normally and directly </w:t>
        <w:tab/>
        <w:tab/>
        <w:t xml:space="preserve">to the person. Don�t speak </w:t>
        <w:tab/>
        <w:tab/>
        <w:t xml:space="preserve">to someone who is with </w:t>
        <w:tab/>
        <w:tab/>
        <w:t xml:space="preserve">them. </w:t>
        <w:t>�</w:t>
        <w:tab/>
        <w:t xml:space="preserve">Ask before you help. People </w:t>
        <w:tab/>
        <w:tab/>
        <w:t xml:space="preserve">with physical disabilities </w:t>
        <w:tab/>
        <w:tab/>
        <w:t xml:space="preserve">often have their own ways of </w:t>
        <w:tab/>
        <w:t>doing things.</w:t>
        <w:t>�</w:t>
        <w:tab/>
        <w:t xml:space="preserve">Be patient. People will </w:t>
        <w:tab/>
        <w:tab/>
        <w:tab/>
        <w:t xml:space="preserve">identify their needs to you. </w:t>
        <w:t>�</w:t>
        <w:tab/>
        <w:t xml:space="preserve">Don�t touch assistive devices, </w:t>
        <w:tab/>
        <w:t xml:space="preserve">including wheelchairs, </w:t>
        <w:tab/>
        <w:tab/>
        <w:tab/>
        <w:t xml:space="preserve">unnecessarily unless it�s </w:t>
        <w:tab/>
        <w:tab/>
        <w:tab/>
        <w:t xml:space="preserve">an emergency. </w:t>
        <w:t>�</w:t>
        <w:tab/>
        <w:t>Provide people with</w:t>
        <w:tab/>
        <w:tab/>
        <w:tab/>
        <w:t xml:space="preserve">information about accessible </w:t>
        <w:tab/>
        <w:tab/>
        <w:t xml:space="preserve">features of the immediate </w:t>
        <w:tab/>
        <w:tab/>
        <w:t xml:space="preserve">environment (automatic </w:t>
        <w:tab/>
        <w:tab/>
        <w:t xml:space="preserve">doors, accessible washrooms, </w:t>
        <w:tab/>
        <w:t xml:space="preserve">etc.). </w:t>
        <w:t>�</w:t>
        <w:tab/>
        <w:t xml:space="preserve">Remove obstacles and </w:t>
        <w:tab/>
        <w:tab/>
        <w:tab/>
        <w:t xml:space="preserve">rearrange furniture to ensure </w:t>
        <w:tab/>
        <w:t>clear passage.</w:t>
        <w:t>Adapted from �What you need to know about customers with physical disabilities� at www.mcss.gov.on.ca</w:t>
        <w:t>The Power of Words � Part 2</w:t>
        <w:t xml:space="preserve">Can a person have a disability and not be handicapped? </w:t>
        <w:t>In the Fall/Winter 2007-08 issue of Accessibility at Brock �The Power of Words� story of the �H� Word appeared. The gist of the column focused upon the evolution of the word �handicap� and the more recent movement, towards �person-first language� � a more respectful and inclusive way of addressing a person and which recognizes that a person�s disability does not define the individual.</w:t>
        <w:t>It is timely to take a step back to the 1980s and look at earlier meanings and development of the terms impairment, disability and handicap in order to move forward to a current universal definition of disability based on the value of inclusion.</w:t>
        <w:t xml:space="preserve">In the 1980s, the first universal classification system of disability was put forth by the World Health Organization (WHO) � the International Classification of Impairments, Disabilities and Handicaps (ICIDH). This initial framework referred to disability �as any reduction or lack of ability caused by impairment to perform activities in a way considered normal for a human being.� </w:t>
        <w:t xml:space="preserve">This framework is simplified in an illustration above. Disability was viewed as a biological or medical problem within an individual in a very linear manner. No consideration was given at this time to other societal or environmental factors. </w:t>
        <w:t xml:space="preserve">Here�s an example to explain the terms of this earlier framework: </w:t>
        <w:t>�Mary is a student living with cerebral palsy. Mary is unable to bear weight on her feet and has no ability to move her legs. If the condition increases it could lead to poor bone development and other reduced physical functions (impairment). Mary cannot walk (disability) and can use a walker with braces and therapy to improve her disability. Mary experiences a handicap (barrier) when she encounters stairs to climb but this handicap (barrier) is reduced if she is able to use an elevator.�</w:t>
        <w:t xml:space="preserve">Criticized for describing disability in terms of diminishment only � and in a cause-and-effect fashion of impairment causing disability, disability causing handicap � the WHO revised and released in 2001 the latest framework (International Classification of Functioning, Disability and Health). </w:t>
        <w:t xml:space="preserve">This 2001 framework �rejects the view that disability is a defining feature of a separate minority group of people� (WHO, 2002, p.3) and every person can experience some decrease in health and perhaps then acquire some form of disability. </w:t>
        <w:t xml:space="preserve">This latest framework acknowledges that for many people with disabilities, the attainment of health and the ability to live life to its fullest potential depend on societal factors. Dr. Gro Harlem Brundtland, Director General of WHO, in her opening remarks at the 2002 WHO Conference on Health and Disability, provided the following example to illustrate this view of health and disability: </w:t>
        <w:t>�When a person in a wheelchair finds it difficult to enter into her office building because it does not provide ramps or elevators, the ICF identifies the focus of an intervention: it is the building that should be modified and not the person who should be forced to find a different place of work.� (WHO, 2002, p.3).</w:t>
        <w:t>Many people with disabilities lead full lives living and working in barrier-free environments � and certainly would not be considered handicapped.</w:t>
        <w:t>Now, is this not a more inclusive approach to recognizing the place of persons with disabilities within society?</w:t>
        <w:t>Brock Niagara Penguins program a grassroots success</w:t>
        <w:t>Antarctica�s penguins are great swimmers and flightless. Brock Niagara Penguins are swimmers, wheelchair basketball players and sledge hockey athletes, and they soar.</w:t>
        <w:t>The Brock Niagara Penguins swim and gym program, which encourages active living for children and youth with disabilities, is housed at Brock University and administered by the Centre for Healthy Development Through Sport and Physical Activity. The program was founded in 2006 by Karen Natho, a volunteer recognized with a 2008 Women of Distinction Award from YWCA Niagara Region.</w:t>
        <w:t>The program is open to athletes with disabilities and their siblings who may be able-bodied. By the time the session ended in June, there were 16 athletes and four or five siblings. Two people are on a waiting list. Seven years generally is the minimum age, although there are exceptions if there are siblings in the program. This past year, there were two athletes who were 26 years old, and they acted as mentors for the younger team members.</w:t>
        <w:t>Each session requires 12 volunteers (a total of 26 volunteers over the year since many individuals volunteer for more than one session). Natho says the program attracts some volunteers from area high schools, but most volunteers are Brock students enrolled in Recreation and Leisure Studies,</w:t>
      </w:r>
    </w:p>
    <w:p>
      <w:pPr>
        <w:pStyle w:val="PreformattedText"/>
        <w:bidi w:val="0"/>
        <w:spacing w:before="0" w:after="0"/>
        <w:jc w:val="left"/>
        <w:rPr/>
      </w:pPr>
      <w:r>
        <w:rPr/>
        <w:t xml:space="preserve"> </w:t>
      </w:r>
      <w:r>
        <w:rPr/>
        <w:t>Physical Education and Kinesiology, and Med Plus.</w:t>
        <w:t>�Brock should be really proud of the niche it has filled with the Penguins,� said Natho. �This is grassroots programming at its best, and the only requirement for our volunteers is to be open minded.�</w:t>
        <w:t>She has watched her athletes gain confidence as they experience success through their achievements in the pool and on the court, and as they develop social and leadership skills. One of the Penguins, Gregory, recently won a gold medal in the 50-metre butterfly event at a Montreal swim meet.</w:t>
        <w:t>While the focus has been on the swim team, a recent Ronald McDonald House Charities of Canada grant of $33,000 allowed Natho to purchase a Portable Aquatic Lift specifically engineered for people with disabilities, six sport wheelchairs for basketball and some indoor hockey sledges. The Penguins use specially designed sledges that have wheels instead of blades on the bottom so the sport can be played on a gym floor, and the players use sticks with rubber stoppers instead of ice picks to propel themselves forward.</w:t>
        <w:t>Natho said the focus of the program is to discover what the athletes can do instead of what they can�t do, and participants are encouraged to come up with their own solutions when they encounter barriers.</w:t>
        <w:t>�This program is about personal best and celebration,� she said.</w:t>
        <w:t>For more information about the Brock Niagara Penguins, please go to www.niagarapenguins.org. To contact, please go to niagarapenguins@sympatico.ca or call 905-359-6283.</w:t>
        <w:t>Brock staffer advocates for removal of barriers</w:t>
        <w:t>In 1996, a 13-metre fall from a balcony ended LeeAnn Cayer�s ability to walk, but it opened her eyes.</w:t>
        <w:t>Cayer is a Brock University graduate (BA, CSBC, �01), an administrative assistant in the Student Development Centre at Brock University, a member of the Brock Barrier-Free Working Group and is the chair of the Joint Accessibility Advisory Committee for Lincoln, West Lincoln, Pelham, Thorold, Niagara on the Lake and Grimsby.</w:t>
        <w:t>She began her academic studies at Brock, the same year as her accident and after an intense recovery that involved everything from learning wheelchair skills to managing bodily functions.</w:t>
        <w:t>�On one hand, Brock provided a safe haven, and I loved it,� said Cayer. �On the other hand, I was encountering barriers for the first time. I was seeing the world in a whole new way.�</w:t>
        <w:t xml:space="preserve">Cayer remembers how shocked she was when she realized early on that segregation was to be a profound result of her physical disability. The �otherness,� she said, stripped her of rights, privileges and dignity, including her access to public washrooms. </w:t>
        <w:t>�I always saw myself as a strong and independent young woman, and it was very tough for me to have to ask for help,� she said.</w:t>
        <w:t>When she was a student, Cayer remembers weeping with frustration over the difficulty to make or maintain friendships.</w:t>
        <w:t>�My friends were young people with outgoing lives, and they�d say �Let�s do this, but oh, right, we can�t do that because LeeAnn is unable to join us.� After awhile, it just became easier for them not to be friends with me anymore,� said Cayer. �The physical barriers I would have experienced on my outings with my friends also became barriers in my relationships.�</w:t>
        <w:t>Specific hurdles that are placed before people with disabilities can usually be traced back to attitudinal barriers. People who are able-bodied may see the world through their own lens, and it takes an �awakening,� as Cayer describes it, to overcome those attitudes.</w:t>
        <w:t>She describes passive travel barriers, such as having to remove herself from a group of friends, take a detour to an off-route service elevator that bypasses stairs, and then rejoin her friends.</w:t>
        <w:t>�It�s an affront to my dignity. The main route should be accessible to me as well,� said Cayer.</w:t>
        <w:t>�Wheelchair accessible means different things to different people,� she added. �For some, it means just installing a ramp, but then ignoring the washroom that may be too small to accommodate a wheelchair. Or you may be unable to join a reception after a concert because the reception area has barriers.�</w:t>
        <w:t>She praised Facilities Management and the Accessibility Office at Brock for making concerted efforts to make the University more accessible in the past two or three years, and its commitment to diversity and inclusion.</w:t>
        <w:t>Speakers informed and inspired audience</w:t>
        <w:t>By Marie Cutler (BBA, �07), Brock Barrier-Free Working Group</w:t>
        <w:t>On Saturday, May 10, four members of the Brock Barrier-Free Working Group attended the 2008 Intermunicipal Accessibility Symposium � �Accessibility�150 Years Later!� hosted by the City of Welland Accessibility Advisory Committee.</w:t>
        <w:t>The day began with greetings from local, provincial and federal dignitaries and a video presentation by Ontario Lt.-Gov. David Onley.</w:t>
        <w:t>Scott Weeres, Director, Ontario Accessibility Directorate, discussed the Accessibility for Ontarians with Disabilities Act, 2005 (AODA, 2005) and where the Accessibility Directorate and Accessibility Development Standards Committees are with establishing the Regulations for Accessible Customer Service, Transportation, Information &amp; Communications, Employment and the Built Environment. The Accessible Customer Service Regulations are now in place (Jan.1, 2008) with the other sectors to follow, anticipating a complete set of Accessibility Standards regulated by the end of 2009.</w:t>
        <w:t xml:space="preserve">Bob Topping, Universal Design Instructor at Sheridan College in Oakville, presented on the evolution of access, emerging </w:t>
        <w:t>access issues and what the future holds with respect to universal design � products and environments that may be used by everyone.</w:t>
        <w:t xml:space="preserve">Walter Balenovich, who wrote Travels in a Blue Chair, shared some of his experiences of travelling the globe on his own using a wheelchair. </w:t>
        <w:t xml:space="preserve">Toronto constitutional lawyer David Lepofsky discussed the upcoming changes to the Ontario Human Rights Tribunal as well as methods to create awareness and results with respect to accessibility. </w:t>
        <w:t>Thumbs up to...</w:t>
        <w:t>These individuals and groups are working towards removing barriers at Brock and in the broader community.</w:t>
        <w:t>� Brock University Dining Services created signage and posted information on its website informing students about accessible customer service.</w:t>
        <w:t>� Recruitment and Liaison Services and Multimedia Production and Innovation Centre collaborated to produce a closed caption version of the recruitment video available for students or others who may require this version.</w:t>
        <w:t xml:space="preserve">� Human Resources and Environment Health and Safety Office invited the Canadian Mental Health Association �Mental Health Works� program to campus for managerial and  </w:t>
        <w:t xml:space="preserve">supervisory staff to better </w:t>
        <w:t xml:space="preserve">  address the issues of </w:t>
        <w:t xml:space="preserve">    managing employees with mental health issues in the workplace. </w:t>
        <w:t>� In June 2008 Hamilton Health Sciences Corporation � McMaster Children�s Hospital Autism Spectrum Disorder (ASD) School Support Program and Professor Maureen Connolly, Brock University�s Department of Physical Education and Kinesiology/Summer Movement Camp for Children with Autism, provided training to Niagara region summer camp and program staff on the inclusion of children with ASD in summer programs. This event was organized with support from the Faculty of Applied Health Sciences, Recreation Services, Community Connections and the Office of the Accessibility Co-ordinat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