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nging seasons, changing attitudinal barriers</w:t>
        <w:t>The leaves have turned colour and dropped from the trees, and winter apparel has been pulled out of closets as we prepare for the cold winter months ahead. Seasonal transitions often mirror the movement we experience in life as we grow, learn and change as individuals.</w:t>
        <w:t xml:space="preserve">As I transition from my first year into my second year as the Brock University Accessibility Co-ordinator, I thought it timely to profile an individual with a disability who has successfully made the transition from high school to Brock. I learned of Kyle McGiverin when I attended the seventh annual Making a Difference Awards, hosted by the Student Development Centre � Services for Students with disAbilities (SSWD) this past spring. These awards provide an opportunity to recognize members of the Brock community who have made a significant contribution to the successful academic life of students with disabilities.  Kyle moved many of us when he spoke passionately about a professor who made a difference in his academic life at Brock and why he nominated her for an award. </w:t>
        <w:t>Later, Kyle and I sat down to talk over a coffee, and we found no lack of conversation topics! Kyle shared with me examples of the attitudinal barriers* he faces living with an invisible disability � a learning disability in his case. Our discussion left me eager to share with you his story and to focus this edition of Access Brock upon the barriers faced by persons living with invisible disabilities.</w:t>
        <w:t xml:space="preserve">Central to this issue is a feature on the power of words and how we may inadvertently use words that create attitudinal barriers and further disable an individual. By shifting our thinking and embracing the use of "person first" language, we become far more positive and </w:t>
        <w:t xml:space="preserve">respectful because we treat the disability as secondary and just another "hat that is worn" by the individual. I have had the pleasure of sharing my thoughts on the use of "person first" language as it pertains to people with disabilities with many students, faculty, staff, new employees, and community members. </w:t>
        <w:t xml:space="preserve">In keeping with the purpose of the newsletter, I also wanted to provide you with some tips for welcoming persons with learning disabilities, following last issue's tips on welcoming persons with visual impairments. </w:t>
        <w:t xml:space="preserve">To conclude the theme of this issue, I am briefly highlighting Strategies, a program offered at Brock through the Student Development Centre-SSWD to assist students with learning disabilities to successfully make the transition from high school to their first year of university. </w:t>
        <w:t>Finally, thank you to those who contacted me after the first issue of Accessbility at Brock was published with questions, comments, and suggestions or for more information about accessibility planning and our legislative requirements. Please contact me at any time at msanderson@brocku.ca or accessibility@brocku.ca</w:t>
        <w:t>* Attitudinal barriers refer to persons who do not know how to communicate with people with disabilities, or persons who display discriminatory behaviours.</w:t>
        <w:t xml:space="preserve">Welcoming persons </w:t>
        <w:t>with learning disabilites</w:t>
        <w:t xml:space="preserve"> Learning disabilities can result in a host of different communications difficulties for people. </w:t>
        <w:t xml:space="preserve">They can be subtle, as in having difficulty reading, or more pronounced, but they often interfere with a person's ability to receive, express or process information. You may not realize that someone has one of these "invisible" disabilities unless you are told, or you may notice the way people act, ask questions or use body language. </w:t>
        <w:t>Here are some tips on welcoming persons with learning disabilities:</w:t>
        <w:tab/>
        <w:t>�</w:t>
        <w:tab/>
        <w:t xml:space="preserve">Be patient and willing to find a way to </w:t>
        <w:tab/>
        <w:tab/>
        <w:tab/>
        <w:tab/>
        <w:tab/>
        <w:t>communicate.</w:t>
        <w:tab/>
        <w:t>�</w:t>
        <w:tab/>
        <w:t xml:space="preserve">When you know that someone with a learning </w:t>
        <w:tab/>
        <w:tab/>
        <w:tab/>
        <w:t xml:space="preserve">disability needs help, ask how you can best help. </w:t>
        <w:tab/>
        <w:t>�</w:t>
        <w:tab/>
        <w:t xml:space="preserve">Speak normally, clearly and directly to the person. </w:t>
        <w:tab/>
        <w:t>�</w:t>
        <w:tab/>
        <w:t xml:space="preserve">Take some time � people with some kinds of </w:t>
        <w:tab/>
        <w:tab/>
        <w:tab/>
        <w:t xml:space="preserve">learning disabilities may take a little longer to </w:t>
        <w:tab/>
        <w:tab/>
        <w:tab/>
        <w:t xml:space="preserve">understand and respond. </w:t>
        <w:tab/>
        <w:t>�</w:t>
        <w:tab/>
        <w:t xml:space="preserve">Try to find ways to provide information in a way </w:t>
        <w:tab/>
        <w:tab/>
        <w:tab/>
        <w:t xml:space="preserve">that works best for them. For example, have a </w:t>
        <w:tab/>
        <w:tab/>
        <w:tab/>
        <w:t xml:space="preserve">paper and pen handy. </w:t>
        <w:tab/>
        <w:t>�</w:t>
        <w:tab/>
        <w:t xml:space="preserve">Be patient, encouraging and supportive � not </w:t>
        <w:tab/>
        <w:tab/>
        <w:tab/>
        <w:tab/>
        <w:t>overbearing.</w:t>
        <w:tab/>
        <w:t>�</w:t>
        <w:tab/>
        <w:t xml:space="preserve">Be courteous and patient and the person will let </w:t>
        <w:tab/>
        <w:tab/>
        <w:tab/>
        <w:t xml:space="preserve">you know how to best assist them in a way that </w:t>
        <w:tab/>
        <w:tab/>
        <w:tab/>
        <w:t xml:space="preserve">works for them. </w:t>
        <w:t>Adapted from "What you need to know about Customers who have Learning Disabilities" at www.mcss.gov.on.ca</w:t>
        <w:t xml:space="preserve">STRATEGIES a transition program </w:t>
        <w:t>for students with learning disabilities</w:t>
        <w:t>Held for the second time this past July, the STRATEGIES Conference is specifically designed to assist qualified incoming Brock students with learning disabilities to make the transition to University life. Topics held during the three-day conference included: time management, self-advocacy, understanding your learning disability, study skills and much more. Quotes from some of the attendees after participating in this year's STRATEGIES conference illustrate its success!</w:t>
        <w:t>"I think students should attend because it was very helpful and informative."</w:t>
        <w:t>"Do it! It will definitely relieve your worries."</w:t>
        <w:t>"Definitely come. It's a great way to become familiar with Brock and some of the people we will be working with next year."</w:t>
        <w:t>For more information about STRATEGIES and other services available to students with disabilities at Brock, please visit www.brocku.ca/sdc/disABILITIES/</w:t>
        <w:t>Words with Dignity</w:t>
        <w:t>The following terms are suggested to describe people with disabilities</w:t>
        <w:t xml:space="preserve"> Instead of...</w:t>
        <w:tab/>
        <w:t>Use...</w:t>
        <w:t xml:space="preserve">Disabled, </w:t>
        <w:tab/>
        <w:t>Person with a disability,</w:t>
        <w:t>handicapped, crippled</w:t>
        <w:tab/>
        <w:t>People with disabilities</w:t>
        <w:t>Crippled by, afflicted with,</w:t>
        <w:tab/>
        <w:t>Person who has...Or, person</w:t>
        <w:t>suffering from, deformed</w:t>
        <w:tab/>
        <w:t>with</w:t>
        <w:tab/>
        <w:tab/>
        <w:tab/>
        <w:tab/>
        <w:tab/>
        <w:tab/>
        <w:t>Lame</w:t>
        <w:tab/>
        <w:t>Person who has a mobility</w:t>
        <w:tab/>
        <w:tab/>
        <w:t>impairment</w:t>
        <w:t>Confined, bound,</w:t>
        <w:tab/>
        <w:t xml:space="preserve">Person who uses a </w:t>
        <w:tab/>
        <w:tab/>
        <w:t>restricted to a wheelchair</w:t>
        <w:tab/>
        <w:t xml:space="preserve">wheelchair  </w:t>
        <w:tab/>
        <w:tab/>
        <w:tab/>
        <w:tab/>
        <w:t>Deaf and dumb, deaf</w:t>
        <w:tab/>
        <w:t>Person who is...deaf; hard of</w:t>
        <w:t>mute, hearing impaired</w:t>
        <w:tab/>
        <w:t xml:space="preserve">hearing </w:t>
        <w:tab/>
        <w:t>Retarded,</w:t>
        <w:tab/>
        <w:t>Person with an intellectual</w:t>
        <w:t>mentally retarded</w:t>
        <w:tab/>
        <w:t>disability</w:t>
        <w:tab/>
        <w:tab/>
        <w:tab/>
        <w:tab/>
        <w:t>Spastic (as a noun)</w:t>
        <w:tab/>
        <w:t xml:space="preserve">Person with cerebral palsy </w:t>
        <w:tab/>
        <w:t>Physically Challenged</w:t>
        <w:tab/>
        <w:t xml:space="preserve">Person with a physical </w:t>
        <w:t>disability</w:t>
        <w:tab/>
        <w:t>disability</w:t>
        <w:tab/>
        <w:t>Mental patient, mentally ill,</w:t>
        <w:tab/>
        <w:t>Person who has...a mental</w:t>
        <w:t>mental, insane</w:t>
        <w:tab/>
        <w:t xml:space="preserve">illness; schizophrenia </w:t>
        <w:t>Learning disabled,</w:t>
        <w:tab/>
        <w:t>Person with a learning learning difficulty</w:t>
        <w:tab/>
        <w:t xml:space="preserve">disability </w:t>
        <w:tab/>
        <w:t>Visually impaired (as a</w:t>
        <w:tab/>
        <w:t xml:space="preserve">People who have a visual </w:t>
        <w:t>collective noun), blind</w:t>
        <w:tab/>
        <w:t>impairment</w:t>
        <w:t>Disabled sport</w:t>
        <w:tab/>
        <w:t>Sport for athletes with</w:t>
        <w:t>disabilities</w:t>
        <w:tab/>
        <w:t>disabilities</w:t>
        <w:t>Disabled community</w:t>
        <w:tab/>
        <w:t>Disability community</w:t>
        <w:t>Remember, appropriate terminology changes with the times...if in doubt, ask.</w:t>
        <w:t>The Power of Words  (The Story of The "H" Word)</w:t>
        <w:t>Historically, persons with disabilities have been negatively portrayed as helpless or burdensome or in need of pity. Consider this - there is one historical belief that the origin of the word "handicap" was attributed to a person with a disability begging on a street corner with his "cap in his hand" or his "handy cap" stretched out for others to fill with coin out of pity. Hence the evolution and use of the modern day term "handicapped" that perpetuates the stereotype of persons with disabilities as one homogeneous group of people who should be pitied. Certainly not a legacy many people living with disabilities would wanted to be associated with in 2007!</w:t>
        <w:t xml:space="preserve">In more recent years there has been a movement towards the use of "person first" language as persons with disabilities are moving towards achieving equality and full participation in society. A number of organizations across Canada promote the use of person first language � that is, remembering we are all people first and if one has a disability � the disability is only one part of themselves and certainly not what makes them the person they are. </w:t>
        <w:t xml:space="preserve">"Words with Dignity" is reproduced with the permission of the Active Living Alliance for Canadians with a Disability (funded by Health Canada). Copies in bookmark form are available on line at http://cms.nortia.org/Org/Org23/Images/PDFs/wordswithdignity.pdf or hard copies are available by contacting the Accessibility </w:t>
        <w:t>Co-ordinator at ext. 5454 or accessibility@brocku.ca</w:t>
        <w:t>Accessibility Milestones in the broader community</w:t>
        <w:t xml:space="preserve">� The Region of Niagara Council has approved the 2008 Accessibility Plan that was put forward by its Accessibility Advisory Committee (AAC). This continues to form the foundation and promotion of accessibility and inclusion within the corporation. Council also endorsed a measure put forward by the AAC in collaboration with Niagara Specialized Transit to extend trip criteria for qualified persons with disabilities using specialized transit to include booking specialized transit rides for employment and education purposes. </w:t>
        <w:t>� Members from Niagara Region's AAC, representatives from other AAC's in Niagara, as well as accessibility representatives from Brock University, participated in a workshop organized by Heritage Ontario and hosted by the Region of Niagara. It was a great opportunity to share information and resources and make new contacts for groups involved with museums and heritage sites throughout Niagara. The goal of this workshop was to provide greater accessibility and inclusion for persons with disabilities.</w:t>
        <w:t xml:space="preserve">� The City of St. Catharines AAC was pleased to lend its expertise to the City's development of a corporate-wide Customer Service program.  This program includes a segment dedicated to customer service for persons with disabilities and information regarding the province's Accessibility for Ontarians with Disabilities Act (AODA) </w:t>
        <w:t>� An accessibility audit has recently been undertaken for City of St. Catharines owned facilities. The Region of Niagara's Facility Accessibility Design Standards is the guiding document for this assessment.</w:t>
        <w:t>Thumbs up to...</w:t>
        <w:t>These areas are working towards removing barriers at Brock and the broader community.</w:t>
        <w:t>� Recruitment and Liaison: Trained tour guides in the use of "person first" language; filmed a member of the Brock Barrier Free Working Group conversing</w:t>
      </w:r>
    </w:p>
    <w:p>
      <w:pPr>
        <w:pStyle w:val="PreformattedText"/>
        <w:bidi w:val="0"/>
        <w:spacing w:before="0" w:after="0"/>
        <w:jc w:val="left"/>
        <w:rPr/>
      </w:pPr>
      <w:r>
        <w:rPr/>
        <w:t xml:space="preserve"> </w:t>
      </w:r>
      <w:r>
        <w:rPr/>
        <w:t xml:space="preserve">in American Sign Language (ASL) with a colleague on campus to illustrate accessibility at Brock for the new recruitment video; included a highlight column entitled "Accessible Brock" in the 2007/2008 Viewbook. </w:t>
        <w:t xml:space="preserve">� Canadian Mental Health Association (CMHA) - Niagara Branch: hosted a CMHA Mental Health week event at Brock in May 2007 with a public lecture attended by more than 100 local community members and delivered by Professor Anne Marie Guillmete (Faculty of Applied Health Sciences, Department of Recreation and Leisure Studies) � "Work/Life Balance - It's a Matter of Time"  </w:t>
        <w:t xml:space="preserve">  in partnership with the Office </w:t>
        <w:t xml:space="preserve">    of the Accessibility </w:t>
        <w:t xml:space="preserve">       Co-ordinator at Brock.</w:t>
        <w:t xml:space="preserve">         � Conference &amp; Event  </w:t>
        <w:t xml:space="preserve">        Services: Addition of a </w:t>
        <w:t xml:space="preserve">feedback section in its Meeting/Event Satisfaction Survey and Guest Comment Card asking for feedback from conference guests about the physical accessibility of meeting facilities. </w:t>
        <w:t xml:space="preserve">� Residence: Residence Life staff  </w:t>
        <w:t>received training and information about barriers encountered by persons with disabilities and how to make Residence Life events accessible to students with disabilities during August 2007 training.</w:t>
        <w:t xml:space="preserve">� Brock University Students' Union: Orientation Week Events included contact information for students with disabilities to inquire about the accessibility of Orientation week events on its website. </w:t>
        <w:t>If you know of persons or departments that deserve recogniton for their work in removing barriers please contact accessibility@brocku.c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