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mallCaps/>
          <w:sz w:val="44"/>
          <w:szCs w:val="44"/>
        </w:rPr>
      </w:pPr>
      <w:r>
        <w:rPr>
          <w:rFonts w:cs="Tahoma" w:ascii="Tahoma" w:hAnsi="Tahoma"/>
          <w:smallCaps/>
          <w:sz w:val="44"/>
          <w:szCs w:val="44"/>
        </w:rPr>
        <w:t>Key Request Form</w:t>
        <w:tab/>
        <w:tab/>
        <w:tab/>
        <w:tab/>
      </w:r>
    </w:p>
    <w:p>
      <w:pPr>
        <w:pStyle w:val="Normal"/>
        <w:rPr>
          <w:rFonts w:ascii="Tahoma" w:hAnsi="Tahoma" w:cs="Tahoma"/>
          <w:smallCaps/>
          <w:sz w:val="44"/>
          <w:szCs w:val="44"/>
          <w:lang w:val="en-US" w:eastAsia="en-US"/>
        </w:rPr>
      </w:pPr>
      <w:r>
        <w:rPr>
          <w:rFonts w:cs="Tahoma" w:ascii="Tahoma" w:hAnsi="Tahoma"/>
          <w:smallCap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486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31.95pt,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  <w:t>Please refer to Facilities Management Website for information regarding Key Policies</w:t>
      </w:r>
    </w:p>
    <w:p>
      <w:pPr>
        <w:pStyle w:val="Normal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partment: 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89535</wp:posOffset>
                </wp:positionV>
                <wp:extent cx="4800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7.05pt" to="458.95pt,-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</wp:posOffset>
                </wp:positionV>
                <wp:extent cx="4800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9pt" to="458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Building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37795</wp:posOffset>
                </wp:positionV>
                <wp:extent cx="4457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5pt" to="458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Name of recipient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ey Requested for:</w:t>
        <w:tab/>
        <w:t xml:space="preserve">Faculty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0" w:name="__Fieldmark__4_1511701868"/>
      <w:bookmarkStart w:id="1" w:name="__Fieldmark__4_1511701868"/>
      <w:bookmarkEnd w:id="1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Staff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2" w:name="__Fieldmark__5_1511701868"/>
      <w:bookmarkStart w:id="3" w:name="__Fieldmark__5_1511701868"/>
      <w:bookmarkEnd w:id="3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Student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4" w:name="__Fieldmark__6_1511701868"/>
      <w:bookmarkStart w:id="5" w:name="__Fieldmark__6_1511701868"/>
      <w:bookmarkEnd w:id="5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Dept. Key Cabinet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6" w:name="__Fieldmark__7_1511701868"/>
      <w:bookmarkStart w:id="7" w:name="__Fieldmark__7_1511701868"/>
      <w:bookmarkEnd w:id="7"/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50292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05pt" to="422.95pt,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Is the use of the room changing?   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8" w:name="__Fieldmark__8_1511701868"/>
      <w:bookmarkStart w:id="9" w:name="__Fieldmark__8_1511701868"/>
      <w:bookmarkEnd w:id="9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10" w:name="__Fieldmark__9_1511701868"/>
      <w:bookmarkStart w:id="11" w:name="__Fieldmark__9_1511701868"/>
      <w:bookmarkEnd w:id="11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20"/>
          <w:szCs w:val="20"/>
        </w:rPr>
        <w:t>(i.e., faculty office to staff office or lounge to staff office, etc.)</w:t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223520</wp:posOffset>
                </wp:positionV>
                <wp:extent cx="502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6pt" to="467.9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Change:  Fro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eastAsia="Arial Unicode MS" w:cs="Arial Unicode MS" w:ascii="Arial Unicode MS" w:hAnsi="Arial Unicode MS"/>
          <w:sz w:val="20"/>
          <w:szCs w:val="20"/>
          <w:lang w:val="en-US" w:eastAsia="en-US"/>
        </w:rPr>
        <w:t xml:space="preserve">       </w:t>
      </w:r>
      <w:r>
        <w:rPr>
          <w:rFonts w:eastAsia="Arial Unicode MS" w:cs="Arial Unicode MS" w:ascii="Arial Unicode MS" w:hAnsi="Arial Unicode MS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</w:t>
        <w:tab/>
        <w:tab/>
        <w:tab/>
        <w:tab/>
        <w:t xml:space="preserve">To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5943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44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0pt;margin-top:7.55pt;width:467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225"/>
      </w:tblGrid>
      <w:tr>
        <w:trPr>
          <w:trHeight w:val="41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oom Numbe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ey Numbe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# of Keys Required</w:t>
            </w:r>
          </w:p>
        </w:tc>
      </w:tr>
      <w:tr>
        <w:trPr>
          <w:trHeight w:val="41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</w:rPr>
            </w:r>
            <w:r>
              <w:rPr>
                <w:sz w:val="22"/>
                <w:szCs w:val="22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4800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6pt" to="440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Account #  </w:t>
        <w:tab/>
      </w:r>
      <w:r>
        <w:fldChar w:fldCharType="begin">
          <w:ffData>
            <w:name w:val="Text6"/>
            <w:enabled/>
            <w:calcOnExit w:val="0"/>
            <w:textInput>
              <w:maxLength w:val="15"/>
            </w:textInput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66370</wp:posOffset>
                </wp:positionV>
                <wp:extent cx="4800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1pt" to="440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Date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93675</wp:posOffset>
                </wp:positionV>
                <wp:extent cx="4000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25pt" to="467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Departmental Authorization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92405</wp:posOffset>
                </wp:positionV>
                <wp:extent cx="4000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15pt" to="467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 xml:space="preserve">Departmental Contact Name:  </w:t>
      </w:r>
      <w:r>
        <w:fldChar w:fldCharType="begin">
          <w:ffData>
            <w:name w:val="Text9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</w:t>
        <w:tab/>
        <w:t xml:space="preserve">      </w:t>
        <w:tab/>
        <w:t xml:space="preserve">                        </w:t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Administrative Assistant Name or Representative responsible for key distribution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xt. #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41910</wp:posOffset>
                </wp:positionV>
                <wp:extent cx="1943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3pt" to="188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he key request form can be e-mailed to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npiluso@brocku.ca</w:t>
        </w:r>
      </w:hyperlink>
      <w:r>
        <w:rPr>
          <w:rFonts w:cs="Tahoma" w:ascii="Tahoma" w:hAnsi="Tahoma"/>
          <w:sz w:val="20"/>
          <w:szCs w:val="20"/>
        </w:rPr>
        <w:t xml:space="preserve">  or it can be sent through interoffice mail to Facilities Management c/o Nancy Piluso.</w:t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72085</wp:posOffset>
                </wp:positionV>
                <wp:extent cx="5952490" cy="14998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49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lease allow 7 – 10 days for completion. No key request will be processed without the proper authorization by the Department’s Administra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acilities Management will contact the Administrative Assistant when the key(s) are ready for distribu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Keys are to be picked-up from Campus Security, Monday through Friday, from 8:30 a.m. to 4:30 p.m. Keys MUST be picked-up by the individual who is receiving the key(s). Brock University ID must be shown, and a Key Issue Authorization Agreement must be signe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18.1pt;mso-wrap-distance-left:9.05pt;mso-wrap-distance-right:9.05pt;mso-wrap-distance-top:0pt;mso-wrap-distance-bottom:0pt;margin-top:13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Please allow 7 – 10 days for completion. No key request will be processed without the proper authorization by the Department’s Administration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Facilities Management will contact the Administrative Assistant when the key(s) are ready for distribution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Keys are to be picked-up from Campus Security, Monday through Friday, from 8:30 a.m. to 4:30 p.m. Keys MUST be picked-up by the individual who is receiving the key(s). Brock University ID must be shown, and a Key Issue Authorization Agreement must be signed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>Keys must be picked up within 10 working days after notification.</w:t>
      </w:r>
    </w:p>
    <w:p>
      <w:pPr>
        <w:pStyle w:val="Normal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iluso@brocku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ey Request 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9:14:00Z</dcterms:created>
  <dc:creator>Nancy Piluso</dc:creator>
  <dc:description/>
  <cp:keywords/>
  <dc:language>en-US</dc:language>
  <cp:lastModifiedBy>user2006</cp:lastModifiedBy>
  <cp:lastPrinted>2009-03-12T11:35:00Z</cp:lastPrinted>
  <dcterms:modified xsi:type="dcterms:W3CDTF">2009-03-12T19:14:00Z</dcterms:modified>
  <cp:revision>2</cp:revision>
  <dc:subject/>
  <dc:title>Key Request Form</dc:title>
</cp:coreProperties>
</file>