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80" w:leader="none"/>
        </w:tabs>
        <w:ind w:left="-720" w:right="-1080" w:hanging="0"/>
        <w:rPr>
          <w:b/>
          <w:b/>
          <w:sz w:val="36"/>
          <w:szCs w:val="36"/>
          <w:u w:val="single"/>
        </w:rPr>
      </w:pPr>
      <w:r>
        <w:rPr/>
        <w:t xml:space="preserve">                                                                               </w:t>
      </w:r>
      <w:r>
        <w:rPr>
          <w:b/>
          <w:sz w:val="36"/>
          <w:szCs w:val="36"/>
          <w:u w:val="single"/>
        </w:rPr>
        <w:t>Course Timetable Changes</w:t>
      </w:r>
    </w:p>
    <w:p>
      <w:pPr>
        <w:pStyle w:val="Normal"/>
        <w:tabs>
          <w:tab w:val="clear" w:pos="720"/>
          <w:tab w:val="left" w:pos="4560" w:leader="none"/>
        </w:tabs>
        <w:ind w:right="-1080" w:hanging="0"/>
        <w:jc w:val="center"/>
        <w:rPr>
          <w:sz w:val="36"/>
          <w:szCs w:val="36"/>
        </w:rPr>
      </w:pPr>
      <w:r>
        <w:rPr>
          <w:sz w:val="36"/>
          <w:szCs w:val="36"/>
        </w:rPr>
        <w:t>Underline the appropriate session below (FW, SP, SU)</w:t>
      </w:r>
    </w:p>
    <w:p>
      <w:pPr>
        <w:pStyle w:val="Normal"/>
        <w:tabs>
          <w:tab w:val="clear" w:pos="720"/>
          <w:tab w:val="left" w:pos="4560" w:leader="none"/>
        </w:tabs>
        <w:ind w:righ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080" w:leader="none"/>
        </w:tabs>
        <w:ind w:left="-720" w:right="-1080" w:hanging="0"/>
        <w:jc w:val="center"/>
        <w:rPr/>
      </w:pPr>
      <w:r>
        <w:rPr>
          <w:sz w:val="36"/>
          <w:szCs w:val="36"/>
        </w:rPr>
        <w:t xml:space="preserve">Fall/Winter                           Spring                           Summer </w:t>
      </w:r>
    </w:p>
    <w:p>
      <w:pPr>
        <w:pStyle w:val="Normal"/>
        <w:tabs>
          <w:tab w:val="clear" w:pos="720"/>
          <w:tab w:val="left" w:pos="4080" w:leader="none"/>
        </w:tabs>
        <w:ind w:left="-720" w:righ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e page 2 for sample requests</w:t>
      </w:r>
    </w:p>
    <w:p>
      <w:pPr>
        <w:pStyle w:val="Normal"/>
        <w:tabs>
          <w:tab w:val="clear" w:pos="720"/>
          <w:tab w:val="left" w:pos="4080" w:leader="none"/>
        </w:tabs>
        <w:ind w:left="-720" w:right="-108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6995160" cy="1280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5160" cy="128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900"/>
                              <w:gridCol w:w="1440"/>
                              <w:gridCol w:w="1080"/>
                              <w:gridCol w:w="5148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ours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uratio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ec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omponen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djust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Issue &amp; Rea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6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6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6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6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SAMPL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 Note course numbers below may be fictitious.  This is an example on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Cours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Duratio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Sec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Componen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Adjust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Issue &amp; Reaso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PSYC 1F9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SEM 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ancel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Dean’s signature requested/provid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REN 2P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LEC/SEM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ancel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90" w:leader="none"/>
                                    </w:tabs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Dean’s signature requested/provid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HIST 2P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LEC/SEM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Move to D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Staffing changes require balance of workload for instructo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FILM 2P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LEC/SEM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Add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For students in program Film Studies Year 2.  Hardcopy form is in the mail, has been approved by the Dean (or designat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ECON 1P9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UT 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Move time slot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an only staff for two simultaneous slots in this cours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MATH 2P50 and MATH 2P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LE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LE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Move time slot on one 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MATH 2P50 and MATH 2P55 are both required in honours program Mathematics at year 2 – courses cannot conflic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SOCI 2F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a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SOCI 2P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LE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LE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Move time slot on one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SOCI 2F00 is required in coop program Sociology at year 2 and SOCI 2P21 is optional – courses should not conflic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LING 1F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and LING 5F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SEM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a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LE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Staffing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Students in the graduate course will TA in LING 1F25. Please resolve the conflic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WISE 2P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LE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Staffing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Adjust from instructor JOHN SMITH to new instructor JANE DOE (BUF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EDUC 5P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LE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Replace this course with new number EDUC 5P4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No longer offering 5P42 in the Calendar.  Please change to EDUC 5P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8pt;height:1008pt;mso-wrap-distance-left:9pt;mso-wrap-distance-right:9pt;mso-wrap-distance-top:0pt;mso-wrap-distance-bottom:0pt;margin-top:4.6pt;mso-position-vertical-relative:text;margin-left:1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900"/>
                        <w:gridCol w:w="1440"/>
                        <w:gridCol w:w="1080"/>
                        <w:gridCol w:w="5148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urs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uratio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c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mponen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djust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ssue &amp; Rea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6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6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6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6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SAMPL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 Note course numbers below may be fictitious.  This is an example on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Cours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Duratio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Sec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Componen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Adjust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Issue &amp; Reaso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PSYC 1F9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SEM 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ancel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Dean’s signature requested/provid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REN 2P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LEC/SEM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ancel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90" w:leader="none"/>
                              </w:tabs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Dean’s signature requested/provid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HIST 2P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LEC/SEM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Move to D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Staffing changes require balance of workload for instructo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FILM 2P5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LEC/SEM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Add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For students in program Film Studies Year 2.  Hardcopy form is in the mail, has been approved by the Dean (or designat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ECON 1P9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UT 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Move time slot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an only staff for two simultaneous slots in this cours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MATH 2P50 and MATH 2P5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LE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LE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Move time slot on one 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MATH 2P50 and MATH 2P55 are both required in honours program Mathematics at year 2 – courses cannot conflic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SOCI 2F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SOCI 2P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LE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LE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Move time slot on one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SOCI 2F00 is required in coop program Sociology at year 2 and SOCI 2P21 is optional – courses should not conflic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LING 1F2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and LING 5F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SEM 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LE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Staffing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Students in the graduate course will TA in LING 1F25. Please resolve the conflic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WISE 2P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LE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Staffing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Adjust from instructor JOHN SMITH to new instructor JANE DOE (BUF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EDUC 5P4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LE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Replace this course with new number EDUC 5P4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No longer offering 5P42 in the Calendar.  Please change to EDUC 5P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20160"/>
      <w:pgMar w:left="180" w:right="36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8:19:00Z</dcterms:created>
  <dc:creator>user2006</dc:creator>
  <dc:description/>
  <cp:keywords/>
  <dc:language>en-US</dc:language>
  <cp:lastModifiedBy>user2006</cp:lastModifiedBy>
  <dcterms:modified xsi:type="dcterms:W3CDTF">2009-05-20T18:53:00Z</dcterms:modified>
  <cp:revision>30</cp:revision>
  <dc:subject/>
  <dc:title>Course</dc:title>
</cp:coreProperties>
</file>