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371600" cy="886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914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Office of Institutional Analy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Office of Institutional Analy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42875</wp:posOffset>
                </wp:positionV>
                <wp:extent cx="472059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4457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DATA REQUEST FORM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1.7pt;height:35.1pt;mso-wrap-distance-left:9.05pt;mso-wrap-distance-right:9.05pt;mso-wrap-distance-top:0pt;mso-wrap-distance-bottom:0pt;margin-top:11.2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36"/>
                        </w:rPr>
                        <w:t>DATA 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 marked with an * ar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day’s date*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 first name*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our last name*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our title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any and department name*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ephone or extension*:</w:t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-mail address*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e of report:</w:t>
      </w:r>
      <w:r>
        <w:rPr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ired data*:</w:t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color w:val="004F8A"/>
        </w:rPr>
        <w:t>Please describe in detail the type of report you are requesting (e.g., a table showing the number of first year Economics majors, broken down by gender, in Fall 2006)</w:t>
      </w:r>
    </w:p>
    <w:p>
      <w:pPr>
        <w:pStyle w:val="Normal"/>
        <w:rPr>
          <w:color w:val="004F8A"/>
        </w:rPr>
      </w:pPr>
      <w:r>
        <w:rPr>
          <w:color w:val="004F8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urpose of report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ired completion date*: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F8A"/>
        </w:rPr>
      </w:pPr>
      <w:r>
        <w:rPr>
          <w:b/>
          <w:color w:val="004F8A"/>
        </w:rPr>
        <w:t>***If you have a sample report format, please attach it.***</w:t>
      </w:r>
    </w:p>
    <w:p>
      <w:pPr>
        <w:pStyle w:val="Normal"/>
        <w:spacing w:lineRule="auto" w:line="120"/>
        <w:jc w:val="center"/>
        <w:rPr>
          <w:b/>
          <w:b/>
          <w:color w:val="004F8A"/>
        </w:rPr>
      </w:pPr>
      <w:r>
        <w:rPr>
          <w:b/>
          <w:color w:val="004F8A"/>
        </w:rPr>
      </w:r>
    </w:p>
    <w:p>
      <w:pPr>
        <w:pStyle w:val="Normal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51435</wp:posOffset>
                </wp:positionV>
                <wp:extent cx="52857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70840"/>
                        </a:xfrm>
                        <a:prstGeom prst="rect"/>
                        <a:solidFill>
                          <a:srgbClr val="00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lease send this completed form AND sample report format (if any) 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2pt" style="position:absolute;rotation:-0;width:416.2pt;height:29.2pt;mso-wrap-distance-left:9.05pt;mso-wrap-distance-right:9.05pt;mso-wrap-distance-top:0pt;mso-wrap-distance-bottom:0pt;margin-top:4.0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lease send this completed form AND sample report format (if any)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43815</wp:posOffset>
                </wp:positionV>
                <wp:extent cx="5285740" cy="1285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u w:val="single"/>
                                </w:rPr>
                                <w:t>Joy.Stewart-Riffle</w:t>
                              </w:r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@brocku.ca</w:t>
                              </w:r>
                            </w:hyperlink>
                            <w:r>
                              <w:rPr/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jxu@brocku.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R mail to: </w:t>
                            </w:r>
                            <w:r>
                              <w:rPr>
                                <w:b/>
                              </w:rPr>
                              <w:t>Juan Xu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stitutional Analysis, Brock Universit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chmon Tower – 1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Floor, 500 Glenridge Ave, St. Catharines, ON L2S 3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~ We will send you an e-mail confirming receipt of your request 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101.2pt;mso-wrap-distance-left:9.05pt;mso-wrap-distance-right:9.05pt;mso-wrap-distance-top:0pt;mso-wrap-distance-bottom:0pt;margin-top:3.4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hyperlink r:id="rId5">
                        <w:r>
                          <w:rPr>
                            <w:rStyle w:val="InternetLink"/>
                            <w:u w:val="single"/>
                          </w:rPr>
                          <w:t>Joy.Stewart-Riffle</w:t>
                        </w:r>
                        <w:r>
                          <w:rPr>
                            <w:rStyle w:val="InternetLink"/>
                            <w:color w:val="000000"/>
                          </w:rPr>
                          <w:t>@brocku.ca</w:t>
                        </w:r>
                      </w:hyperlink>
                      <w:r>
                        <w:rPr/>
                        <w:t xml:space="preserve"> or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</w:rPr>
                          <w:t>jxu@brocku.ca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R mail to: </w:t>
                      </w:r>
                      <w:r>
                        <w:rPr>
                          <w:b/>
                        </w:rPr>
                        <w:t>Juan Xu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Institutional Analysis, Brock University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chmon Tower – 12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Floor, 500 Glenridge Ave, St. Catharines, ON L2S 3A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~ We will send you an e-mail confirming receipt of your request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2578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Every effort will be made to process your request in a timely mann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owever, please note that the complexity of a request and 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commitments may impact the completion d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Every effort will be made to process your request in a timely mann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owever, please note that the complexity of a request and oth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commitments may impact the completion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y.Stewart-Riffle@brocku.ca" TargetMode="External"/><Relationship Id="rId4" Type="http://schemas.openxmlformats.org/officeDocument/2006/relationships/hyperlink" Target="mailto:jxu@brocku.ca" TargetMode="External"/><Relationship Id="rId5" Type="http://schemas.openxmlformats.org/officeDocument/2006/relationships/hyperlink" Target="mailto:Joy.Stewart-Riffle@brocku.ca" TargetMode="External"/><Relationship Id="rId6" Type="http://schemas.openxmlformats.org/officeDocument/2006/relationships/hyperlink" Target="mailto:jxu@brocku.c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8:00Z</dcterms:created>
  <dc:creator>kgonzalez</dc:creator>
  <dc:description/>
  <cp:keywords/>
  <dc:language>en-US</dc:language>
  <cp:lastModifiedBy>Brock University</cp:lastModifiedBy>
  <cp:lastPrinted>2007-08-29T09:44:00Z</cp:lastPrinted>
  <dcterms:modified xsi:type="dcterms:W3CDTF">2013-03-28T20:58:00Z</dcterms:modified>
  <cp:revision>2</cp:revision>
  <dc:subject/>
  <dc:title>To ensure accurate processing of your request, please fill out the form below in its entirety</dc:title>
</cp:coreProperties>
</file>