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/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CUPE 4207, UNIT 2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2879207240"/>
      <w:bookmarkStart w:id="1" w:name="__Fieldmark__24_2879207240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2879207240"/>
      <w:bookmarkStart w:id="3" w:name="__Fieldmark__25_2879207240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6</cp:revision>
  <dc:subject/>
  <dc:title/>
</cp:coreProperties>
</file>