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-133350</wp:posOffset>
            </wp:positionV>
            <wp:extent cx="1504950" cy="89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4350</wp:posOffset>
                </wp:positionH>
                <wp:positionV relativeFrom="page">
                  <wp:posOffset>570865</wp:posOffset>
                </wp:positionV>
                <wp:extent cx="2256155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"/>
                              <w:rPr>
                                <w:rFonts w:ascii="Trebuchet MS" w:hAnsi="Trebuchet MS" w:cs="Trebuchet MS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Trebuchet MS" w:ascii="Trebuchet MS" w:hAnsi="Trebuchet MS"/>
                                <w:color w:val="000000"/>
                              </w:rPr>
                              <w:instrText xml:space="preserve"> FILLIN "MERGEFORMAT"</w:instrText>
                            </w:r>
                            <w:r>
                              <w:rPr>
                                <w:b/>
                                <w:rFonts w:cs="Trebuchet MS" w:ascii="Trebuchet MS" w:hAnsi="Trebuchet MS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Trebuchet MS" w:ascii="Trebuchet MS" w:hAnsi="Trebuchet MS"/>
                                <w:color w:val="000000"/>
                              </w:rPr>
                              <w:t>Board of Trustees</w:t>
                            </w:r>
                            <w:r>
                              <w:rPr>
                                <w:b/>
                                <w:rFonts w:cs="Trebuchet MS" w:ascii="Trebuchet MS" w:hAnsi="Trebuchet MS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297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A29791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color w:val="A29791"/>
                              </w:rPr>
                              <w:instrText xml:space="preserve"> FILLIN "MERGEFORMAT"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color w:val="A29791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color w:val="A29791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color w:val="A29791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24pt;mso-wrap-distance-left:9.05pt;mso-wrap-distance-right:9.05pt;mso-wrap-distance-top:0pt;mso-wrap-distance-bottom:0pt;margin-top:44.95pt;mso-position-vertical-relative:page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"/>
                        <w:rPr>
                          <w:rFonts w:ascii="Trebuchet MS" w:hAnsi="Trebuchet MS" w:cs="Trebuchet MS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000000"/>
                        </w:rPr>
                        <w:fldChar w:fldCharType="begin"/>
                      </w:r>
                      <w:r>
                        <w:rPr>
                          <w:b/>
                          <w:rFonts w:cs="Trebuchet MS" w:ascii="Trebuchet MS" w:hAnsi="Trebuchet MS"/>
                          <w:color w:val="000000"/>
                        </w:rPr>
                        <w:instrText xml:space="preserve"> FILLIN "MERGEFORMAT"</w:instrText>
                      </w:r>
                      <w:r>
                        <w:rPr>
                          <w:b/>
                          <w:rFonts w:cs="Trebuchet MS" w:ascii="Trebuchet MS" w:hAnsi="Trebuchet MS"/>
                          <w:color w:val="000000"/>
                        </w:rPr>
                        <w:fldChar w:fldCharType="separate"/>
                      </w:r>
                      <w:r>
                        <w:rPr>
                          <w:b/>
                          <w:rFonts w:cs="Trebuchet MS" w:ascii="Trebuchet MS" w:hAnsi="Trebuchet MS"/>
                          <w:color w:val="000000"/>
                        </w:rPr>
                        <w:t>Board of Trustees</w:t>
                      </w:r>
                      <w:r>
                        <w:rPr>
                          <w:b/>
                          <w:rFonts w:cs="Trebuchet MS" w:ascii="Trebuchet MS" w:hAnsi="Trebuchet MS"/>
                          <w:color w:val="00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2979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A29791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color w:val="A29791"/>
                        </w:rPr>
                        <w:instrText xml:space="preserve"> FILLIN "MERGEFORMAT"</w:instrText>
                      </w:r>
                      <w:r>
                        <w:rPr>
                          <w:sz w:val="18"/>
                          <w:b/>
                          <w:szCs w:val="18"/>
                          <w:color w:val="A29791"/>
                        </w:rPr>
                        <w:fldChar w:fldCharType="separate"/>
                      </w:r>
                      <w:r>
                        <w:rPr>
                          <w:sz w:val="18"/>
                          <w:b/>
                          <w:szCs w:val="18"/>
                          <w:color w:val="A29791"/>
                        </w:rPr>
                      </w:r>
                      <w:r>
                        <w:rPr>
                          <w:sz w:val="18"/>
                          <w:b/>
                          <w:szCs w:val="18"/>
                          <w:color w:val="A29791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DENTI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in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ard of Trustees Membershi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2"/>
        </w:rPr>
        <w:t xml:space="preserve">Nominations for the appointment of community members to the Board of Trustees of Brock University are accepted on an ongoing basis.  The Board Governance/Nominating Committee reviews submissions and makes recommendations to the Board of Trustees for appointments.  The nomination process is held in strict confidence.  As a result, it is important to note that the Committee does not disclose the status of nominations at any time.  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2"/>
        </w:rPr>
        <w:t>The Nomination Form, together with the appended Board Member Skills Matrix, must be included with the nomination along with any additional supporting documentation and submitted, in confidence, to: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Mr. Mike Farrell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Secretary to the University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Brock University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500 Glenridge Avenue, Suite 1107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St. Catharines, Ontario  L2S 3A1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 xml:space="preserve">or via electronic mail: </w:t>
      </w:r>
      <w:hyperlink r:id="rId3">
        <w:r>
          <w:rPr>
            <w:rStyle w:val="InternetLink"/>
            <w:rFonts w:cs="Arial" w:ascii="Arial" w:hAnsi="Arial"/>
            <w:sz w:val="21"/>
            <w:szCs w:val="22"/>
          </w:rPr>
          <w:t>mfarrell@brocku.ca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more information on the Board of Trustees see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brocku.ca/secretariat/board/index.php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898"/>
        <w:gridCol w:w="606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NDI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Provinc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this a business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 home address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is a business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 xml:space="preserve"> or home contact </w:t>
            </w:r>
            <w:r>
              <w:rPr>
                <w:rFonts w:cs="Arial" w:ascii="Arial" w:hAnsi="Arial"/>
                <w:b/>
                <w:sz w:val="36"/>
                <w:szCs w:val="36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898"/>
        <w:gridCol w:w="606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ull Nam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Provinc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tur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’S BIOGRAPHICAL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to be completed by Nominato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ease provide a summary of the candidate’s biography.  Explain, in your opinion, the candidate’s qualifications based on the experience/knowledge you have indicated on the attached Board Member Skills Matrix.  Also, explain the personal characteristics and attributes which make the nominee a suitable candidate for membership to the Brock University Board of Trustees and why this person would consider being a Board member.  As this process is held in strict confidence, please provide as much information as possible without contacting the nomine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ARD MEMBER SKILLS MATRIX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Please use this matrix to rate the nominee in each category with 1 being low and 4 being a high level of experience and/or knowledge.</w:t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845"/>
        <w:gridCol w:w="531"/>
        <w:gridCol w:w="613"/>
        <w:gridCol w:w="613"/>
        <w:gridCol w:w="61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ll/Experien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c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ard Experien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Experience serving on public sector, private sector or not-for-profit boards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Committee Experien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Experience serving on committees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Community Servi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CA"/>
              </w:rPr>
              <w:t>Experience in community service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Strategic Planning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Experience with strategic planning and evaluation of implementation of the plan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ernment Relation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ce in strategic government relations planning and implementatio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Leadership Experienc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Experience serving as a committee Chair or in other positions of leadership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Accounting Knowledg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Understanding financial reporting, considerations and issues associated with the auditing requirements of a complex public sector institution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Facilities Management</w:t>
            </w:r>
            <w:r>
              <w:rPr>
                <w:sz w:val="22"/>
                <w:szCs w:val="22"/>
                <w:lang w:val="en-CA"/>
              </w:rPr>
              <w:tab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Experience with the management of existing, and planned construction of new physical plant facilities, within a dynamic urban environment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Financial/Investme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Understanding of financial operational management of a complex not-for-profit institution, including resource allocation institutional investment oversight and reporting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 xml:space="preserve">Fundraising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Experience with the planning and implementation of fundraising strategies and campaigns.  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Experience evaluating the momentum and success of a fundraising program.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Willingness to participate in active fundraising on behalf of the Universit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Direct experience in not-for-profit fundraising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763"/>
        <w:gridCol w:w="613"/>
        <w:gridCol w:w="613"/>
        <w:gridCol w:w="613"/>
        <w:gridCol w:w="613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Marketing/Communication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derstanding of the unique requirements of effective marketing and communication planning and implementation in a University setting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Information Technology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Understanding of the information technology requirements of a complex organization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Human Resource Practices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An appreciation for the best practices in human resources management with familiarity with Human Rights employment legislation and Labour Relations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CA"/>
              </w:rPr>
              <w:t>Senior Management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CA"/>
              </w:rPr>
              <w:t>Experience dealing with the issues and challenges facing a complex institution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Leg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Legal practice and/or background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CA"/>
              </w:rPr>
            </w:pPr>
            <w:r>
              <w:rPr>
                <w:bCs/>
                <w:sz w:val="22"/>
                <w:szCs w:val="22"/>
                <w:lang w:val="en-CA"/>
              </w:rPr>
              <w:t>Political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Involvement in local, provincial or national politics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acteristics/Attribut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c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Lo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ck Gradu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Prof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for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Edu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nteer Activ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ment to Edu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Brock Involv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ived Repu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of Conta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52" w:right="9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Confidential Nomination Form for the Board of Trustees                                                                                         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.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arrell@brocku.ca" TargetMode="External"/><Relationship Id="rId4" Type="http://schemas.openxmlformats.org/officeDocument/2006/relationships/hyperlink" Target="http://www.brocku.ca/secretariat/board/index.ph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14:00Z</dcterms:created>
  <dc:creator>mthompson</dc:creator>
  <dc:description/>
  <cp:keywords/>
  <dc:language>en-US</dc:language>
  <cp:lastModifiedBy>cangelone</cp:lastModifiedBy>
  <cp:lastPrinted>2007-07-03T12:00:00Z</cp:lastPrinted>
  <dcterms:modified xsi:type="dcterms:W3CDTF">2012-05-30T14:37:00Z</dcterms:modified>
  <cp:revision>66</cp:revision>
  <dc:subject/>
  <dc:title> </dc:title>
</cp:coreProperties>
</file>