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ck Universi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cilities Manageme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chedule 7 – Minor Capital Renovation Request Fo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get Year 2013-2014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roject Information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740"/>
      </w:tblGrid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tion of Project    Building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om number(s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work required (form will expand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reason why the work is required: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 xml:space="preserve">Does the project requir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2693013885"/>
            <w:bookmarkStart w:id="1" w:name="__Fieldmark__4_269301388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ngle time (one year) funding, or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_2693013885"/>
            <w:bookmarkStart w:id="3" w:name="__Fieldmark__5_269301388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ulti year (phased funding)?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Does this project require additional operating funds?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6_2693013885"/>
            <w:bookmarkStart w:id="5" w:name="__Fieldmark__6_269301388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7_2693013885"/>
            <w:bookmarkStart w:id="7" w:name="__Fieldmark__7_269301388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additional operating funds are required, are you submitting a request for Schedule 5 funding? If not, please explain the proposed source of fund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2693013885"/>
            <w:bookmarkStart w:id="9" w:name="__Fieldmark__9_269301388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2693013885"/>
            <w:bookmarkStart w:id="11" w:name="__Fieldmark__10_269301388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Requestor Information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760"/>
        <w:gridCol w:w="2090"/>
        <w:gridCol w:w="2640"/>
      </w:tblGrid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of Request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quest Priority (1,2,3, etc.)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of Requesto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</w:rPr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</w:rPr>
              <w:t>     </w:t>
            </w:r>
            <w:r/>
            <w:r>
              <w:rPr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Department (check one)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6_2693013885"/>
            <w:bookmarkStart w:id="13" w:name="__Fieldmark__16_269301388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cademic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artment Nam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ulty Name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/>
        <w:tc>
          <w:tcPr>
            <w:tcW w:w="2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9_2693013885"/>
            <w:bookmarkStart w:id="15" w:name="__Fieldmark__19_269301388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dministrative 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artment Nam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4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request must be approved by an Administrative Department head (Director or Executive Director) or Dean.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oved by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4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Facilities Management Use Onl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4678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7 #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  <w:t>     </w:t>
            </w:r>
            <w:r/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Manager: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3_2693013885"/>
            <w:bookmarkStart w:id="17" w:name="__Fieldmark__23_2693013885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R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4_2693013885"/>
            <w:bookmarkStart w:id="19" w:name="__Fieldmark__24_269301388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M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5_2693013885"/>
            <w:bookmarkStart w:id="21" w:name="__Fieldmark__25_2693013885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JM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6_2693013885"/>
            <w:bookmarkStart w:id="23" w:name="__Fieldmark__26_2693013885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ther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     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ct Nam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  <w:t>     </w:t>
            </w:r>
            <w:r/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get Estimate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  <w:t>     </w:t>
            </w:r>
            <w:r/>
            <w:r>
              <w:rPr>
                <w:i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i/>
                <w:lang w:val="en-US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-07 sched 7 minor project request 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6:22:00Z</dcterms:created>
  <dc:creator>Scott Walker</dc:creator>
  <dc:description/>
  <cp:keywords/>
  <dc:language>en-US</dc:language>
  <cp:lastModifiedBy>Karen Roberts</cp:lastModifiedBy>
  <cp:lastPrinted>2005-12-12T10:09:00Z</cp:lastPrinted>
  <dcterms:modified xsi:type="dcterms:W3CDTF">2013-01-07T19:07:00Z</dcterms:modified>
  <cp:revision>7</cp:revision>
  <dc:subject/>
  <dc:title>Brock University</dc:title>
</cp:coreProperties>
</file>